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1346"/>
        <w:gridCol w:w="1625"/>
        <w:gridCol w:w="1539"/>
        <w:gridCol w:w="1308"/>
        <w:gridCol w:w="1341"/>
      </w:tblGrid>
      <w:tr>
        <w:trPr>
          <w:trHeight w:val="300" w:hRule="atLeast"/>
        </w:trPr>
        <w:tc>
          <w:tcPr>
            <w:tcW w:w="9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hoton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CINO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DAL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BA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BADA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MPIL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TIERREZ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BU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LINTE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GILINAN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ROMEO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GAM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NCARDAS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O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MACOB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GCANG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ALOS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CI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OMO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MONTOD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STO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GUSTO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SANGC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BITA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NEGRADO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O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BRICANTE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RAGAN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GAS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UINDANG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LASAN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BANA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73"/>
        <w:gridCol w:w="1620"/>
        <w:gridCol w:w="1530"/>
        <w:gridCol w:w="1530"/>
        <w:gridCol w:w="1530"/>
        <w:gridCol w:w="1278"/>
      </w:tblGrid>
      <w:tr>
        <w:trPr>
          <w:trHeight w:val="300" w:hRule="atLeast"/>
        </w:trPr>
        <w:tc>
          <w:tcPr>
            <w:tcW w:w="9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Quasar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DAYAG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UBIO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DAS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DUT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NCABO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RI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SIGAN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ANTA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OCIAN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Y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ALE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TORCEND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JOC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BIAL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ADEM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ÏV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AO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HACOSO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MENEZ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GRONI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GENC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GALAWAN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DUL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TUCALAN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SALEJO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AND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TRAL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U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ZARCON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T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ENTES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WA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21:41:00Z</dcterms:created>
  <dc:creator>Charity Mulig</dc:creator>
  <dc:description/>
  <cp:keywords/>
  <dc:language>en-US</dc:language>
  <cp:lastModifiedBy>technocraft</cp:lastModifiedBy>
  <dcterms:modified xsi:type="dcterms:W3CDTF">2010-07-18T21:41:00Z</dcterms:modified>
  <cp:revision>2</cp:revision>
  <dc:subject/>
  <dc:title/>
</cp:coreProperties>
</file>